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от 29.10.2020                                                                                                     № 285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бюджет Стародеревянковского сельского поселения Каневского района, главным администратором которых является админист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деревя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и Приказом Министерства Финансов Российской Федерации от 06 июня 2019 года № 85н «О Порядке формирования и применения кодов бюджетной классификации Российской Федерации, их структуре и принципах назначения», в редакции приказа Министерства финансов Российской Федерации от 08 июня 2020 года № 98н «О внесении изменений в приказ Министерства финансов Российской Федерации от 06 июня 2019 № 85н «О Порядке формирования и применения кодов бюджетной классификации Российской Федерации, их структуре и принципах назначения»; от 08 июня 2020 года № 99н «Об утверждении кодов (перечней кодов) бюджетной классификации Российской Федерации на 2021 (на 2021 год и на плановый период 2022 и 2023 годов)»,     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Методику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изнать утратившим силу постановление администрации Стародеревянковского сельского поселения Каневского района от 03 ноября 2016 года № 338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С.А. 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Пользователь Windows</cp:lastModifiedBy>
  <cp:lastPrinted>2020-10-28T11:03:00Z</cp:lastPrinted>
  <dcterms:modified xsi:type="dcterms:W3CDTF">2020-10-28T08:03:00Z</dcterms:modified>
  <cp:revision>14</cp:revision>
  <dc:subject/>
  <dc:title>ПОСТАНОВЛЕНИЕ</dc:title>
</cp:coreProperties>
</file>